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42240</wp:posOffset>
                  </wp:positionH>
                  <wp:positionV relativeFrom="paragraph">
                    <wp:posOffset>110490</wp:posOffset>
                  </wp:positionV>
                  <wp:extent cx="1314450" cy="1571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 директора 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</w:t>
            </w: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663315</wp:posOffset>
                  </wp:positionH>
                  <wp:positionV relativeFrom="paragraph">
                    <wp:posOffset>74930</wp:posOffset>
                  </wp:positionV>
                  <wp:extent cx="1314450" cy="15716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>___Воронин Н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9» апреля 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15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здравоохране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медиц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медицины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Start w:id="3" w:name="_Hlk59126492"/>
      <w:bookmarkEnd w:id="3"/>
      <w:r>
        <w:rPr>
          <w:bCs/>
          <w:iCs/>
          <w:sz w:val="24"/>
          <w:szCs w:val="24"/>
        </w:rPr>
        <w:t xml:space="preserve">Философия медицины и медицина как наука. </w:t>
      </w:r>
      <w:r>
        <w:rPr>
          <w:sz w:val="24"/>
          <w:szCs w:val="24"/>
        </w:rPr>
        <w:t xml:space="preserve">Философия как мировоззренческая и общеметодологическая основа медицины. Онтологические, гносеологические и ценностно-нормативные основания медицины.  Взаимосвязь философских и общенаучных категорий и понятий медицины. 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Общая теория медицины как интеграция естественнонаучных и социогуманитарных знаний. Дифференциация и интеграция медицинских знаний. Медицина как мультидисциплинарная система знания. Медицина как наука и искусство, теория и практик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ые и социогуманитарные знания в медицинских теориях в свете философии медицины. Основные проблемы и принципы знания в философии медицины. Философия медицины как теория и метод. Плюрализм направлений в философии медицины, их социально историческая обусловленность. Мировоззренческая и методологическая функция философии медицины, ее роль в развитии медицинского зн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Философские категории и понятия медицины. </w:t>
      </w:r>
      <w:r>
        <w:rPr>
          <w:sz w:val="24"/>
          <w:szCs w:val="24"/>
        </w:rPr>
        <w:t xml:space="preserve">Количество, качество и мера, их методологическое значение в философии медицины. Мера и норма в медицине. Проблема изменения и развития в современной философии медицины. Количественные методы и проблема измерения в современной медицин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ерминизм и медицина. Проблема причинности (этиологии) в медицине. Критика телеологии и индетерминизма. Методологический анализ монокаузализма и кондиционализма в медицине. Проблемы этиологии в анатомо-морфологическом, физиологическом и функциональном аспекте. Проблема моно-  и полиэтиологии заболеваний, ее методологический смыс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лектика общего и специфического, внешнего и внутреннего в медицине. Структурно-функциональные взаимоотношения в медицине. Диалектика общего и местного в патологии. Категории целое и часть, структура и функция в медицине. Диалектика и системный подход в медицин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Социально-биологическая и психосоматическая проблемы. </w:t>
      </w:r>
      <w:r>
        <w:rPr>
          <w:sz w:val="24"/>
          <w:szCs w:val="24"/>
        </w:rPr>
        <w:t>Философские аспекты социально-биологической проблемы. Диалектика социального и биологического в природе человека. Медицина и социально-биологической проблема: эмпирические и теоретические взаимосвязи медицины с биологией и социально-гуманитарными науками при изучении нормы и патологии, здоровья и болезни, общественного здоровья и заболеваемости. Социально-биологическая обусловленность здоровья и болезни человека. Проблема редукционизма в современной медицин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аспекты психосоматической проблемы. Психосоматический подход в современной медицин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Проблема нормы, здоровья и болезни. </w:t>
      </w:r>
      <w:r>
        <w:rPr>
          <w:sz w:val="24"/>
          <w:szCs w:val="24"/>
        </w:rPr>
        <w:t>Философские и социальные аспекты учения о норме, здоровье и болезни. Философские и методологические проблемы нозологии. Нозологическая единица как эмпирическое и теоретическое понятие. Антинозологизм. Методологический анализ понятий норма и патология, здоровье и болезнь. Болезнь и патологический процесс. Проблема «уровня» патологии в познании нормы и болезни. Биологический и социальный аспекты нормы, здоровья и болезн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 и болезнь, их место в системе социальных ценностей человека и общества. Здоровье и заболеваемость. Социальная этиология здоровья и болезни. Болезни цивилизации. Болезнь и личность больного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общественного здоровья и заболеваемости, их методологический анализ. Здоровье населения как показатель его социального и экономического благополуч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ческие проблемы гуманизации медицины и здравоохранения. Здоровый образ жизни: сущность и методологические подходы к его изучению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Является ли медицина наукой?</w:t>
      </w:r>
    </w:p>
    <w:p>
      <w:pPr>
        <w:pStyle w:val="33"/>
        <w:keepNext w:val="true"/>
        <w:keepLines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ово взаимоотношение медицинской деятельности и медицинского знания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ы этапы исторического развития медицины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кройте влияние социокультурных и внутренних факторов на развитие медицины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Дайте определение основных категорий медицины: норма и патология.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Каково содержание понятия болезни?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ого значение понятия "целостность"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 соотносятся область психики и проблема причинности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описательных процедур и поним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пишите процесс математизации медицинского знания, его гносеологические особенности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теоретического позн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скажите о сути проблемы взаимоотношения врача и пациента: патерналистской и антипатерналистской моделях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характеризуйте концепцию информированного согласия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ую роль играют понятия духовность и гуманность в медицине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bookmarkStart w:id="5" w:name="_Hlk59126609"/>
      <w:bookmarkEnd w:id="5"/>
      <w:r>
        <w:rPr>
          <w:rFonts w:cs="Times New Roman" w:ascii="Times New Roman" w:hAnsi="Times New Roman"/>
        </w:rPr>
        <w:t>Роль среды и наследственности в формировании человеческой индивидуальност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ка как наука и социальное движение за улучшение человеческой природ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проблемы биомедицинских исследований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и биологии на «молекулярном фронте»: философские проблем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целостности в философии и медицине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евгеника: факторы становления, основные направления, перспективы развит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а и знахарство: формы конституирования знаний о жизнедеятельности человеческого организм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человека как предмет философского 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вопросы интеграци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проблемы медицинской этики и эстетик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енность образов биологии как науки: смысл разнообразия биологических парадиг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еологические особенности концепции коэволюционного развития природы и обществ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одходы к решению проблемы врожденного и приобретенного в социальной этологии и психогене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  <w:bookmarkStart w:id="6" w:name="_Hlk59126990"/>
      <w:bookmarkStart w:id="7" w:name="_Hlk59126990"/>
      <w:bookmarkEnd w:id="7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bookmarkStart w:id="8" w:name="_Hlk59126990"/>
      <w:bookmarkStart w:id="9" w:name="_Hlk59129728"/>
      <w:bookmarkEnd w:id="8"/>
      <w:bookmarkEnd w:id="9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59129728"/>
      <w:bookmarkStart w:id="11" w:name="_Hlk59129728"/>
      <w:bookmarkEnd w:id="11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медицины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, ее цели, задачи и основная проблемати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Предмет философии медицины и ее место в развитии медицины и здравоохране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истемная структура знания в философии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пецифика медицины как науки. Объект и предмет 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Дифференциация и интеграция медицинских знаний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обенности развития медицины в ХХ веке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Специфика познания в медицине, особенности предмета, средств, методов и целей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новные проблемы и принципы знания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 как теория и метод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Философские категории и понятия медицины (</w:t>
      </w:r>
      <w:r>
        <w:rPr>
          <w:sz w:val="24"/>
          <w:szCs w:val="24"/>
        </w:rPr>
        <w:t xml:space="preserve">количество и качество, мера и норма, целое и часть, структура и функция), их методологическое значение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отражения и современные научные представления об эволюции форм отражения в живой природ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/>
      </w:pPr>
      <w:r>
        <w:rPr>
          <w:sz w:val="24"/>
          <w:szCs w:val="24"/>
        </w:rPr>
        <w:t>Мозг и психика. Происхождение и сущность сознания. Проблема идеального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мпирическое и теоретическое знание в медицине. Проблемы критерия истины в философии и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Методы познания в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Диалектика социального и биологического в природе человека. Социально-биологическая обусловленность здоровья и болезни челове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Философские и социальные аспекты учения о норме, здоровье и болезни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Здоровый образ жизни: сущность и методологические подходы к его изучению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Идеалы научности современного медицинского зна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Биоэтика как наука о самоценности жизни, ее содержание. </w:t>
      </w:r>
    </w:p>
    <w:p>
      <w:pPr>
        <w:pStyle w:val="Normal"/>
        <w:keepNext w:val="true"/>
        <w:keepLines/>
        <w:ind w:left="36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временные тенденции развития медицинского знания.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медицины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А.Семашко - теоретик и организатор совет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.П.Соловьев - теоретик и организатор советского военного и граждан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ое направление совет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ветского здравоохранения и многообразие форм их воплощ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медицинской этики и деон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дицинской этики и деонтологии в терапии, хирургии, акушерстве и др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роизм и мужество медиков во время Великой Отечественной вой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П. Кончаловский - основоположник отечественной школы ревмат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.Оппель - выдающийся русский хирург и историк отечественн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А. Кисель - выдающийся представитель отечественной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П. Филатов - основоположник отечественной школы офтальм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.С.Корсаков и его вклад в развитие псих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А.А.Вишневского в развитие отечественной хирургии и анестез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трансплантации органов и тканей. Достижения отечественных ученых в этой област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Г.Дауге - организатор отечественной стома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пократ - выдающийся врач древности. Современное значение «Сборника Гиппократа»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ен - врач Древнего Рима, его экспериментальная деятельность и теоретические воззр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«Канона врачебной науки» Авиценны для развития медицины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а в Киевской Руси. Ее народность и классовая дифференциация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медицины в Западной Европе в эпоху Возрожд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а в Московском государстве в XV-XVII вв.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и медицинские реформы Петра I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трудов М.В.Ломоносов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истические взгляды представителей русской медицинской науки в XVIII век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.M. Шумлянский - первый русский микроскопист, основоположник отечественной гис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М. Максимович-Амбодик - основоположник отечественного акушерства и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Я. Мудров - выдающийся терапевт первой половины XIX век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.О. Мухин и его вклад в развитие отечественн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 анато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отечественной и миров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естественнонаучных открытий конца XVIII века и первой половины XIX век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е трудов Л.Пастера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я хирургии во второй половине XIX века в России на основе широкого применения наркоза и антисепт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Р.Коха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земской медицины в России во второй половине Х1Х века. Общественный характер зем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М.Сеченов, значение его работ для русской и мировой физиологии и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С.П. Боткина в развитии отечественной терап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П. Павлов - основоположник крупнейшей физиологической школ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Ф. Снегирев и его вклад в развитие акушерства. Общественная деятельность В.Ф.Снегирев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И. Мечников - основоположник учения о фагоцитоз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В. Склифосовский и его вклад в развитие хирургии. Общественная деятельность Н.В.Склифосовского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пнейшие представители педиатрии II половины XIX века в России - Н.В. Филатов, Н.П. Гундобин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ечественные гигиенисты - А.П. Доброславин, Ф.Ф. Эрисман их роль в развити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А. Захарьин - основоположник научного анамнестического метода, сторонник профилактики 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ирусологии как науки (Д.И. Ивановский)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М. Бехтерев - выдающийся невропатолог и общественный деятель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Ф. Гамалея и его вклад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К. Заболотный - основоположник отечественной эпидем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рачебных съездов и научных обществ в России. Их роль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врачебной этики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2" w:name="_Hlk59127168"/>
      <w:bookmarkStart w:id="13" w:name="_Hlk59127168"/>
      <w:bookmarkEnd w:id="13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8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9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0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Hlk59127168"/>
      <w:bookmarkStart w:id="15" w:name="_Hlk59127168"/>
      <w:bookmarkEnd w:id="15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3610"/>
      </w:tblGrid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  <w:tr>
        <w:trPr>
          <w:trHeight w:val="39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ицинские словари Polyglossum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  <w:sz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prbookshop.ru/66408.html" TargetMode="External"/><Relationship Id="rId5" Type="http://schemas.openxmlformats.org/officeDocument/2006/relationships/hyperlink" Target="http://www.iprbookshop.ru/81282.html" TargetMode="External"/><Relationship Id="rId6" Type="http://schemas.openxmlformats.org/officeDocument/2006/relationships/hyperlink" Target="http://www.iprbookshop.ru/69567.html" TargetMode="External"/><Relationship Id="rId7" Type="http://schemas.openxmlformats.org/officeDocument/2006/relationships/hyperlink" Target="http://www.iprbookshop.ru/81283.html" TargetMode="External"/><Relationship Id="rId8" Type="http://schemas.openxmlformats.org/officeDocument/2006/relationships/hyperlink" Target="https://iphlib.ru/library/collection/newphilenc/page/about" TargetMode="External"/><Relationship Id="rId9" Type="http://schemas.openxmlformats.org/officeDocument/2006/relationships/hyperlink" Target="https://iphras.ru/journal.htm" TargetMode="External"/><Relationship Id="rId10" Type="http://schemas.openxmlformats.org/officeDocument/2006/relationships/hyperlink" Target="https://sibran.ru/journals/PhN/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www.scitation.org/ebooks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s://link.springer.com/" TargetMode="External"/><Relationship Id="rId29" Type="http://schemas.openxmlformats.org/officeDocument/2006/relationships/hyperlink" Target="https://podpiska.rfbr.ru/news/396/" TargetMode="External"/><Relationship Id="rId30" Type="http://schemas.openxmlformats.org/officeDocument/2006/relationships/hyperlink" Target="http://www.nature.com/" TargetMode="External"/><Relationship Id="rId31" Type="http://schemas.openxmlformats.org/officeDocument/2006/relationships/hyperlink" Target="https://journals.rcsi.science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5T13:02:00Z</dcterms:modified>
  <cp:revision>29</cp:revision>
  <dc:subject/>
  <dc:title>МИНИСТЕРСТВО ОБЩЕГО И ПРОФЕССИОНАЛЬНОГО ОБРАЗОВА-НИЯ РОССИЙСКОЙ ФЕДЕРАЦИИ</dc:title>
</cp:coreProperties>
</file>